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 A B Í D K O V Ý    L I S T</w:t>
      </w:r>
    </w:p>
    <w:p>
      <w:pPr>
        <w:pStyle w:val="Normal"/>
        <w:widowControl w:val="false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  <w:bCs/>
        </w:rPr>
        <w:t>Monitory a příslušenství</w:t>
      </w:r>
      <w:r>
        <w:rPr>
          <w:b/>
        </w:rPr>
        <w:t>“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Název firmy, organizace </w:t>
        <w:tab/>
        <w:tab/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Zastoupená             </w:t>
        <w:tab/>
        <w:tab/>
        <w:tab/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Adresa                 </w:t>
        <w:tab/>
        <w:tab/>
        <w:tab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>Telefon:</w:t>
      </w:r>
      <w:bookmarkStart w:id="0" w:name="Text4"/>
      <w:r>
        <w:rPr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 ISDS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-mai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IČ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Č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>Bankovní spojení:</w:t>
      </w:r>
      <w:bookmarkStart w:id="1" w:name="Text9"/>
      <w:r>
        <w:rPr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"/>
      <w:r>
        <w:rPr/>
        <w:t xml:space="preserve"> Číslo účtu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Pojištění odpovědnosti u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pojistky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Pojistná částka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rPr/>
      </w:pPr>
      <w:r>
        <w:rPr/>
        <w:t xml:space="preserve">Obchodní rejstřík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3260"/>
        <w:gridCol w:w="1417"/>
        <w:gridCol w:w="31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říze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k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kace – minimální požadavek zadavat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a záruky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. 24 měsíců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a konkrétního zařízení (výrobce, model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3“ úhlopříčka, technologie IPS nebo srovnatelná s IPS, 16:9, rozlišení min. FullHD 1080p (1920x1080), výškově nastavitelný, pivot, matný/antireflexní úprava, vestavěný reproduktor, vstupy min. 1x HDMI, min. 1x Display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rní mechanika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USB 2.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Cs/>
                <w:color w:val="222222"/>
                <w:sz w:val="20"/>
                <w:szCs w:val="20"/>
              </w:rPr>
              <w:t>Rychlost čtení:</w:t>
            </w:r>
            <w:r>
              <w:rPr>
                <w:color w:val="222222"/>
                <w:sz w:val="20"/>
                <w:szCs w:val="20"/>
              </w:rPr>
              <w:br/>
              <w:t>min. 24x CD-ROM, CD-R, CD-RW</w:t>
              <w:br/>
              <w:t>min. 8x DVD-ROM, DVD+R (DL), DVD-R (DL)</w:t>
              <w:br/>
              <w:t>min. 8x DVD-R, DVD+R, DVD-RW, DVD+RW</w:t>
              <w:br/>
              <w:t>min. 5x DVD-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cká, konektor USB, min. 1000 dpi, 2 tlačítka, posuvné kolečko, čern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áves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CZ USB s numerickou částí, tj. plná klávesnice min. 101 kláves, Odolná proti polití, čern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tečka čipových kar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% Kompatibilní s kartami Crescendo a operačním systémem Windows 10 (64Bi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ovací VGA kabel (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tíněný, 2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ce/aktivní adaptér DisplayPort-&gt;HD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Vstup DisplayPort (M), výstup HDMI (F)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Max. podporované rozlišení </w:t>
            </w:r>
            <w:r>
              <w:rPr>
                <w:color w:val="222222"/>
                <w:sz w:val="20"/>
                <w:szCs w:val="20"/>
              </w:rPr>
              <w:t>1920x1200, pozlacené konekt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ovací HDMI kabel 10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HDMI v1.4 (M)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Max. podporované rozlišení </w:t>
            </w:r>
            <w:r>
              <w:rPr>
                <w:color w:val="222222"/>
                <w:sz w:val="20"/>
                <w:szCs w:val="20"/>
              </w:rPr>
              <w:t>4096 x 2160, přenos 3D videa, stíněný, pozlacené konektory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Propojovací HDMI kabel 15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HDMI v1.4 (M)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Max. podporované rozlišení </w:t>
            </w:r>
            <w:r>
              <w:rPr>
                <w:color w:val="222222"/>
                <w:sz w:val="20"/>
                <w:szCs w:val="20"/>
              </w:rPr>
              <w:t>4096 x 2160, přenos 3D videa, stíněný, pozlacené konekt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ovací HDMI kabel 2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HDMI (M) -&gt; HDMI (M)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222222"/>
                <w:sz w:val="20"/>
                <w:szCs w:val="20"/>
              </w:rPr>
              <w:t>Stíněný, max. podporované rozlišení 1920 x 1080, pozlacené konekt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ovací HDMI kabel 3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HDMI (M) -&gt; HDMI (M)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Stíněný, max. podporované rozlišení 1920 x 1080, pozlacené konekt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Propojovací mini DisplayPort -&gt; DisplayPort kabel 2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Mini DP (M) =&gt; DP (M)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Max. podporované rozlišení </w:t>
            </w:r>
            <w:r>
              <w:rPr>
                <w:color w:val="222222"/>
                <w:sz w:val="20"/>
                <w:szCs w:val="20"/>
              </w:rPr>
              <w:t>4096 x 2160, pozlacené konekt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ovací DisplayPort - &gt; HDMI kabel 2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DP (M) -&gt; HDMI (M)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Stíněný, max. podporované rozlišení 1920 x 1080, pozlacené konektory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kustik Exzellenz II kabel HDMI 10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HDMI (M) -&gt; HDMI (M), </w:t>
            </w:r>
            <w:r>
              <w:rPr>
                <w:sz w:val="20"/>
                <w:szCs w:val="20"/>
              </w:rPr>
              <w:t>Video kabel Ethernetový, 18.2 Gbit/s (zabudovaný čip v konektoru), Ultra HD 2160p (4K@50/60 Hz x 2K Video), 3D, pozlacené kontakty, tři vrstvy stínění, certifikovaný pro HDMI 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kustik Exzellenz II HDMI 3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sz w:val="20"/>
                <w:szCs w:val="20"/>
              </w:rPr>
              <w:t>Video kabel Ethernetový, 18.2 Gbit/s, Ultra HD 2160p (4K@50/60 Hz x 2K Video), 3D, pozlacené kontakty, tři vrstvy stínění, certifikovaný pro HDMI 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ový, nabíjecí kabel univerzální 1,2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3v1 USB-A (M) -&gt; USB-C (3.1), Micro-USB, Lightning (M),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podporuje přenos dat, nabíjení, certifikace RoHS, podpora nabíjení až 3 zařízení současně, podpora rychlého nabíjení (2A),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ový, nabíjecí kabel USB-A 3.1 - USB-C 1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Podporuje přenos dat rychlostí až 5Gb/s, nabíjení max. 2.4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ovací kabel USB - &gt; Serial Converter (CO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Kabel propojovací USB (kompatibilita usb 1.1, 2.0) -&gt; COM (D-SUB 9 pi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rní disk 2.5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3.0 (zpětně kompatibilní s USB 2.0), kapacita 5TB, kovový povr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cena zakázky bez DPH </w:t>
        <w:tab/>
        <w:tab/>
        <w:tab/>
        <w:t xml:space="preserve">: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Kč</w:t>
      </w:r>
    </w:p>
    <w:p>
      <w:pPr>
        <w:pStyle w:val="Normal"/>
        <w:widowControl w:val="false"/>
        <w:spacing w:lineRule="auto" w:line="360"/>
        <w:rPr/>
      </w:pPr>
      <w:r>
        <w:rPr/>
        <w:t xml:space="preserve">cena DPH </w:t>
        <w:tab/>
        <w:tab/>
        <w:tab/>
        <w:tab/>
        <w:tab/>
        <w:t xml:space="preserve">: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Kč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rPr/>
      </w:pPr>
      <w:r>
        <w:rPr>
          <w:bCs/>
        </w:rPr>
        <w:t>cena zakázky celkem vč. DPH</w:t>
        <w:tab/>
        <w:tab/>
        <w:t xml:space="preserve">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Cs/>
        </w:rPr>
        <w:t>Kč</w:t>
      </w:r>
    </w:p>
    <w:p>
      <w:pPr>
        <w:pStyle w:val="Normal"/>
        <w:ind w:left="2127" w:hanging="2127"/>
        <w:jc w:val="both"/>
        <w:rPr>
          <w:bCs/>
        </w:rPr>
      </w:pPr>
      <w:r>
        <w:rPr>
          <w:bCs/>
        </w:rPr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i/>
          <w:i/>
        </w:rPr>
      </w:pPr>
      <w:r>
        <w:rPr/>
        <w:t>Termín dodání:</w:t>
        <w:tab/>
        <w:t xml:space="preserve">do 4 týdnů od doručení objednávky </w:t>
      </w:r>
    </w:p>
    <w:p>
      <w:pPr>
        <w:pStyle w:val="Normal"/>
        <w:ind w:left="4962" w:hanging="4962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Záruka:  </w:t>
        <w:tab/>
        <w:tab/>
        <w:t>min. 24 měsíců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Níže podepsaný prohlašuje, že cena uvedená v nabídkovém listě obsahuje veškeré požadavky na realizaci výše uvedené zakázky dle zadávací dokumentace a zadání této zaká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: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 xml:space="preserve">  razítko, podpis: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-2" w:hanging="0"/>
      <w:rPr>
        <w:sz w:val="18"/>
        <w:szCs w:val="18"/>
      </w:rPr>
    </w:pPr>
    <w:r>
      <w:rPr>
        <w:sz w:val="18"/>
        <w:szCs w:val="18"/>
      </w:rPr>
      <w:t>F_OZVZ_021A platí od: 1. 1. 2017</w:t>
      <w:tab/>
      <w:tab/>
      <w:t xml:space="preserve">Stránk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 </w:t>
    </w:r>
    <w:r>
      <w:rPr>
        <w:sz w:val="18"/>
        <w:szCs w:val="18"/>
      </w:rPr>
      <w:t>MmM Z_OZVZ_021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kern w:val="2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3:00Z</dcterms:created>
  <dc:creator>esemanov</dc:creator>
  <dc:description/>
  <cp:keywords/>
  <dc:language>en-US</dc:language>
  <cp:lastModifiedBy>Jirásek František</cp:lastModifiedBy>
  <cp:lastPrinted>2017-11-13T09:41:00Z</cp:lastPrinted>
  <dcterms:modified xsi:type="dcterms:W3CDTF">2017-11-13T15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SOD_ADMIN_NAME">
    <vt:lpwstr>EISOD_ADMIN_NAME</vt:lpwstr>
  </property>
  <property fmtid="{D5CDD505-2E9C-101B-9397-08002B2CF9AE}" pid="3" name="EISOD_CISLO_KARTY">
    <vt:lpwstr>EISOD_CISLO_KARTY</vt:lpwstr>
  </property>
  <property fmtid="{D5CDD505-2E9C-101B-9397-08002B2CF9AE}" pid="4" name="EISOD_DOCUMENT_STATE">
    <vt:lpwstr>EISOD_DOCUMENT_STATE</vt:lpwstr>
  </property>
  <property fmtid="{D5CDD505-2E9C-101B-9397-08002B2CF9AE}" pid="5" name="EISOD_DOC_NAME">
    <vt:lpwstr>EISOD_DOC_NAME</vt:lpwstr>
  </property>
  <property fmtid="{D5CDD505-2E9C-101B-9397-08002B2CF9AE}" pid="6" name="EISOD_DOC_TYP">
    <vt:lpwstr>EISOD_DOC_TYP</vt:lpwstr>
  </property>
  <property fmtid="{D5CDD505-2E9C-101B-9397-08002B2CF9AE}" pid="7" name="EISOD_LAST_REVISION_DATE">
    <vt:lpwstr>EISOD_LAST_REVISION_DATE</vt:lpwstr>
  </property>
  <property fmtid="{D5CDD505-2E9C-101B-9397-08002B2CF9AE}" pid="8" name="EISOD_NADRIZENY_DOKUMENT">
    <vt:lpwstr>EISOD_NADRIZENY_DOKUMENT</vt:lpwstr>
  </property>
  <property fmtid="{D5CDD505-2E9C-101B-9397-08002B2CF9AE}" pid="9" name="EISOD_PODRIZENE_DOKUMENTY">
    <vt:lpwstr>EISOD_PODRIZENE_DOKUMENTY</vt:lpwstr>
  </property>
  <property fmtid="{D5CDD505-2E9C-101B-9397-08002B2CF9AE}" pid="10" name="EISOD_REVISION_NUMBER">
    <vt:lpwstr>EISOD_REVISION_NUMBER</vt:lpwstr>
  </property>
  <property fmtid="{D5CDD505-2E9C-101B-9397-08002B2CF9AE}" pid="11" name="EISOD_SCHVALOVATELII_NAME">
    <vt:lpwstr>EISOD_SCHVALOVATELII_NAME</vt:lpwstr>
  </property>
  <property fmtid="{D5CDD505-2E9C-101B-9397-08002B2CF9AE}" pid="12" name="EISOD_SCHVALOVATEL_NAME">
    <vt:lpwstr>EISOD_SCHVALOVATEL_NAME</vt:lpwstr>
  </property>
  <property fmtid="{D5CDD505-2E9C-101B-9397-08002B2CF9AE}" pid="13" name="EISOD_ZPRACOVATEL_NAME">
    <vt:lpwstr>EISOD_ZPRACOVATEL_NAME</vt:lpwstr>
  </property>
</Properties>
</file>